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Bestellung von CrossPoint verwenden Sie bitte das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formular (Men�punkt XPoint/Registrieru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enth�lt Bestellformulare und -informationen f�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produ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ossPoint-Support-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CD-ROM wird mehrmals pro Jahr neu aufgelegt und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Dateien aus der CrossPoint-Supportbox. Fall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zusammen mit einer Registrierung bestellen m�chten, kre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fach "CD-ROM" im Registrierungsformular an. Ansons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as untenstehende Formular verwenden. Ein Abonnement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DM 30 + DM 5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ossPoint/Zerberus-Handbuch vom FoeBuD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Buch wendet sich in erster Linie an Z-Netz-Teil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nth�lt eine Beschreibung verschiedener politisch aktiver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Z-Netz-Umfeld, das Benutzerhandbuch zur Zerberus-Mailbo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auber formatierte Version der CrossPoint-Dokument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fangreichem Stichwort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uch kann entweder direkt beim FoeBuD e.V. (Bestellform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u.) oder �ber den Buchhandel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550 Seiten,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DM 42 + DM 5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GP-Handbuch vom FoeBuD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Buch enth�lt eine deutsche �bersetzung der PGP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he XPOINT.DOC, Kap. 5.12). Die Bezugsquellen sind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im CrossPoint/Zerberu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30 Seiten,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DM 2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ossPoint-Handbuch von Stefan Dre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tefan Dreesen gibt es zwei einfache Versionen der Cross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:  kopiert/gefaltet/gehef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is: DM 16 + DM 3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:  kopiert / Ringbindung / laminierte Deckbl�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. 3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is: DM 34 + DM 3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fan Dre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upunder Rin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62 Re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2:240/531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Z       200 505 50  (HASPA - Hamburger Spark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o-Nr. 1308482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Bestellung ist nur gegen Vorauskasse m�glich. �berwei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etrag von DM 19 bzw. DM 37 auf das angegebene Kont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en Sie gleichzeitig eine Fido-Crash-Mail oder eine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Ihrer Anschrift an Stefan Dre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die CrossPoint-Handb�cher von den Herausge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Verantwortung erstellt wurden und vertrieb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informationen sind an dieser Stelle so wiedergegeb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von den Herausgebern mitgeteilt wurden. Wir �bernehmen keine 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ren Rich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D-Bestellformular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bitte *nicht* per Mail verschicken, sondern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insend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bestelle 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Exemplare der CrossPoint-CD-ROM a DM 30,-   =  DM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uz�glich DM 5,- Porto+Verpackung; Preise incl. 15% Mw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land: zuz�glich 10,- Porto+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Geld/Scheck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Kreditkarte Nr. ______________________  g�ltig bis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) VISA    ( ) EuroCard   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Der Betrag wurde am ___________ auf folgend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ksbank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Z: 553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to: 291 817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wendungszweck: XP-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Z/Ort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:  ___________         Unterschrift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oeBuD-Buch-Bestellformular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ilBox auf den Punkt gebrac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ZERBERUS und CrossPoint zu den B�rgernetz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g Art d'Ameublement,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4 Seiten, 42 DM, ISBN 3-9802182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bestelle 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St�ck ZERBERUS-/CrossPoint-Handbuch �  42,00 DM    ____________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St�ck PGP -- 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riefumschlag f�r di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onische Post (Handbuch)          29,80 DM    ____________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ersand Inland (Deutschland)            5,00 DM    ____________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ersand Ausland (EG, Welt)             10,00 DM    ____________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Verrechnungsscheck habe ich dieser Bestellung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stellung per eMail nicht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ation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�e, HrsNr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Z, Ort    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llen, ausdrucken, Scheck ausf�llen  und einsend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eBuD e.V. -- Marktstr. 18 -- 33602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