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FC/PPP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uch ein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erend auf einigen Teilen der UUCP Dokumen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Mandrella (c) 1993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Thomas Gohel &lt;gohel@basicguru.com&gt;, XP2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Die �bertragungsprotoko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Wie werde ich Usenet-Teilneh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"Sysop-Mode" (Disk-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der RFC/PPP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Supersedes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Dateiempfang 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Mehrere Server und Mulithreading mit der RFC/PPP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Pakete mitse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Zus�tzliche Mail-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3   Mehrere News-Serve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Definition eigener RFC-Header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Glos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CrossPoint/PPP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April  2000,  also  4  Monate  nach  der  Ver�ffentlichung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ources, begannen die Programmierer des XP2-Teams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ung einer universiellen Schnittstelle (in  Zukunft 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PPP-Box  genannt)  welche  CrossPoint  Usern  eine   k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 bietet, am Medium Usenet teilzunehmen. Mit dieser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etwas begonnen, dessen Umfang  damals  kaum abzusch�tzen  w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Umbau  einer  Z-Netz/Fido/MausNet/UUCP-Pointsoftware  zu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en  POP3/SMTP  und  auch NNTP-Paket. Das  Ziel  war,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freundliches Usenet-Komplettsystem  herzustellen,  da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so leicht  installieren,  bedienen und warten l��t wie z.B.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-Point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rste  Ergebnis dieser Arbeit befindet  sich nun mit dieser XP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auf Ihrer Festplatte. Wie  jedes erste Ergebnis, so stell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sicher  noch  nicht  der  Weisheit  letzten  Schlu�  dar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haltet  diese  Beta  z.B.  noch nicht den  vollen vom  XP2-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planten Funktionsumfang, Dokumentationen oder auch Oberfl�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gesamt bietet CrossPoint  aber  schon  jetzt  einen  Komfor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umfang,  der  bekannte  Mail  &amp;   News-Clients  bei  weit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eff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bereits mit  einer anderen  Usenet-Software g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nun auf CrossPoint umstei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 Sie zun�chst einmal XPOINT.DOC  lesen, oder 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n  Kapitel kurz  �berfliegen, um sich mit dem  Grundkonz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CrossPoint vertraut  zu  machen;  es weicht  deutlich  vo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 Newsreader/Mailer ab.  Die  Terminologie in  den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 ist  sehr  unterschiedlich,  und   um  eine   gr��tm�g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sistenz   zu   erreichen,  verwendet  CrossPoint   innerhalb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 weitgehend  einheitliche  Begriffe,  z.B.  "Brett" 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sgroup" und "PM"  statt  "Mail".  Bei  allen  Verfechter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ren Usenet-Terminologie m�chte  ich mich schonmal im voraus da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uldigen. Innerhalb  von PPP.DOC  habe  ich   mich  bem�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rrekten" Bezeichnungen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�brigen  k�nnen  Sie  gleich  bei  Abschnitt  II  dieses 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ahren; Teil I wendet sich ausschlie�lich an Usenet-Einste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Sie Neueinsteiger im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Sie nichts �berst�rzen. Das Usenet erhebt den Anspr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r zu sein als Hobby-Mailboxnetze wie Fido oder Z-Net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chmal ist es das sogar. Lesen  Sie den folgenden  Text gen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achen Sie sich vor allem mit den technischen Details vertra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in  einer  Usenet-Gruppe eine  technische Frage  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mit rechnen, mit einem Schwall technischer Begriff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verhalte �bersch�ttet zu werden. Dem sollten Sie gewach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ich  zum Schlu� dieses  Vorwortes komme, m�chte ich m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rtin Max Huckebeck, der die programmiertechnische Umsetzu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umsetzte, bei Robert B�ck f�r  Fragen des Designs 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 spezifischen  Weiterentwicklungen und  nat�rlich bei  allen  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tester  bedanken.  Ein  weiterer  Dank geht  an  die Entwick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die n�tige  Client-Software  zur RFC/PPP-Box geschrie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ls  Freeware der CrossPoint-Gemeinde zur Verf�gung 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Gohel (XP2-T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s: Die technische 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Netzen, mit denen wir uns im folgenden  besch�ftig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es  gemeinsam:  Sie  begr�nden  sich  auf  einer  Reih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Standards,  die witzigerweise die  Bezeichnung "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" (Aufforderung zu Kommentaren) haben; man spricht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RFC-basierten Netzen". Die verschiedenen RFC-Texte  sind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fortlaufend durchnumeriert und in den Netzen  ver�ffentl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n�her f�r  diese Dokumente  interessieren, so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Abschnitt IV dieses Textes eine �bersicht derjenigen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releva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  loser   Zusammenschlu�  von   allen,  die   meinen,  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geh�ren".  Dies ist eine sehr treffende Definition, aber si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 hilfreich.  Besser l��t sich  das Usenet  als die  Meng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-  genannt  "sites"   -   beschreiben,   die  untereinan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-  genannt "news" - austauschen. Nach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n Definition sind z.B. auch Mailboxen im Z-Netz 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Usenet;  in  etwas  spezielleren  Definitionen  wird  das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auf den  RFC-Bereich  eingeschr�nkt. Der entsprechende  RF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r�gt die Nummr 1036;  somit ist das  Usenet also die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chner,  die   �ffentliche  Nachrichten  im  RFC-1036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s  noch   einmal  zu  verdeutlichen:  Das  Usenet  ist   *ke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es,   physikalisches   Netz,   genausowenig    wie   "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ahrer" eine geschlossene Bev�lkerungsgrupp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ie  mit  CrossPoint �ffentliche Nachrichten  austausch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noch im RFC-Format, nehmen Sie mit CrossPoint am Usenet 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Internet  ist ein weltweiter Zusammenschlu� von ziemlich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 - meist  unixartiger Natur -, die  �ber  das  in  den R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te Internet Protocol (IP) Daten  untereinander  austau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 einzelnen  Systemen  bestehen  permanente Verbindung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   Standleitungen,      oft      auch     �ber    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chgeschwindigkeitsleitungen,  soda�   dieses  Netz   ausgesp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ist;  Nachrichtenlaufzeiten von wenigen  Sekunden si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tenheit. Mittels  IP l��t  sich von jedem zu  jedem belieb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Internet-Rechner eine  direkte Verbindung herstellen.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ner hat eine weltweit eindeutige Interne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abe  des  Internet  besteht darin,  die  Infrastruktu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  Dienste zur Verf�gung  zu  stellen. Wichtige Dienst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Austausch von �ffentlichen Nachrichten (News) und  priv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Mail), die �bertragung von Dateien (FTP =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 und  das  Herstellen von  Online-Terminal-Verbindun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Internet-Rechner  (Remote  Login).  Technische  Grundlag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ienste bilden wiederum entsprechende RFC-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des Internet  sind haupts�chlich Firmen, Universit�ten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Einrichtungen.  Als privater  Anwender  werden sie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hen Kosten  normalerweise nicht direkt am Internet teilnehm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auch gar nicht daf�r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net ist nicht  nach  au�en abgeschlossen, sondern es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zwischen  einer  Vielzahl  von  Sub-Netzen  (log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tzen)  her.  Das  Kennzeichen  der  Sub-Netze  ist,  da�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estimmte  Dienste bereitstellen -  insbesondere Mail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-, und  da� sie einen oder mehrere �bergangspunkte zu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, d.h. Systeme, die sowohl  am Sub-Netz als auch a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 Schickt nun ein Teilnehmer von Sub-Netz A in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Mail an jemanden im  Sub-Netz B in  den USA, dann  tritt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in das  Internet  ein,  wird  darin  schnell in di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ert und tritt dort wieder aus dem Interne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f�r ein solches Sub-Netz ist das gleichnamige SubN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-  ein  Zusammenschluss  von  Privatpersonen,  die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�ber Modem- und ISDN-Verbindungen zu  einem logischen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n�pft haben. Der zentrale Rechner des SubNet verf�gt �be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Zugang  und  wickelt  den Verkehr  mit  der  Au�enwelt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 gibt es auch  viele  regionale  Sub-Netze wie  z.B.  Ha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(das HanseNet) in Hamburg  oder das Hannover-Net (Han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Hannover.  Diese  Netze  besitzen �ffentliche  Modem- und  ISD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�nge, die Sie f�r unterschiedliche Geb�hren nu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innerhalb  von  CrossPoint der  Unterschied  zwischen ein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und einer  privaten  Nachricht  nur  im  Dr�ck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Taste besteht, wird  in RFC-Netzen streng  zwischen Mail (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n   Nachrichten)  und   News  (=   �ffentlichen  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. Traditionell werden sogar zum Versenden  von Mai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unterschiedliche  Programme  verwendet.   Als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ken Sie diesen Unterschied z.B. daran, da� f�r Mail und  News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 Kostenregelungen   gelten,   oder   da�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nur  bei News oder  nur bei Mails (z.B.  Envelope-Adre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dazu sp�ter) unterst�tz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s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Wichtigste  an einer Mail ist  die  Adresse des Empf�ngers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gibt es ungef�hr ein halbes Dutzend verschiedene Arten,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dressieren. Innerhalb von CrossPoint  wird nur  *eine* Form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verwendet;  andere  Formen werden,  soweit m�gl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orm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mainadressierung (Internet-Adressi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ist DIE  Standardform  der  Adressierung.  Sie ist  einers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 genug,  um die  ungeheure Anzahl  von  Teilnehme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basierten  Netzen in den  Griff zu  bekommen, andererseits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einfach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"domainisierte"   Adresse   hat  immer  folgende  Form   (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geh�ren nicht dazu und dienen  nur der �bersichtlic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@ Rechner . Domain . Toplevel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ird immer  von  rechts nach  links interpretiert.  Sch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 Mail an "ghostwriter@hot.zer.de", dann l�uft s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eveldomain ist "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 geht an den zentralen Rechner in Deutschland,  d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" zust�ndig ist. Dieser Rechner kennt  alle Domains unterha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"de" und stellt die Nachricht an den zust�ndigen Rechn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treffende Domain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st "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den zentralen deutschen Rechner  f�r di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er" innerhalb  von  "de". Dieser wiederum  kennt alle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an  "zer"  teilnehmen und  schickt die Mail weiter 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rech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ist "hot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Nun wird der linke Teil  der Adresse als Username interpreti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h. die Mail landet im Postfach von "ghostwr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anders verl�uft  der Weg der Nachricht nat�rlich, wenn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nnerhalb der Domain "zer.de" absenden. In diesem Fall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st bis zum Zentralrechner  f�r  "de" weitergeleitet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innerhalb der Domain "zer"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m Beispiel ist �brigens auch sehr sch�n zu erkenn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Adressoerung  nicht  auf  bestimmte  Netze  beschr�nkt  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er.de"  befindet sich n�mlich im Z-Netz, einem nicht-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,  die Nachricht  l�uft also �ber  einen Gateway  (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Ne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Beispiele f�r Topleveldomains si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r     Frankreich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k     D�nemark                     |  L�nderkenn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i     Finnland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   kommerzielles Teilnetz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du    Bildungseinrichtungen        | vor allem in N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ov    Regierungs-Teilnetz          | Amerika verbre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il    milit�risches Teilnetz       | TopLevel-Do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ato   Teilnetz der NATO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rg    Organisation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noch zwei  abgewandelte Formen der  Domainadressierung,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die Adresse um den Realname (also Ihren Namen) erweite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werden Sie diese Form der Adressierung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verwenden, da XP  immer Adresse  und Realname  trennt  (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ingabe einer Vertreteradresse  mit Realname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oxen/Edit/RFC|UUCP|PP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te aber passieren,  da� jemand  seine Adresse in dieser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ibt.  Um  ihn  oder  sie  mit  XP  anzuschreiben, m�ssen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und die Klammern  weglassen.  Die Gro�/Kleinschreib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teils      der     Adressen     ist     �brigens     belieb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writer@HOT.Zer.de w�re  also ebenfalls m�glich.  Oft darf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Username  beliebig geschrieben werden - verlassen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arauf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Mailinglisten-Server  oder Mail-Clients  unterst�tzen  o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s-  Varianten  nicht  korrekt. Sie  k�nnen  deshalb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svariante  f�r    Ihre  geschriebene  Mail  �ndern,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faul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. Benutzen  Sie  dazu  den  "-absncsty"  Schalter  in UUZ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en Sie eine leere  Datei mit  dem  Namen "ABSNCSTY.UUZ"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sverzeichnis von UUZ (s. Kap.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 konnten RFC-Nachrichten  nur  aus reinen ASCII-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, d.h. es konnten keine  nationalen Sonderzeichen  u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daten �bertragen werden. Seit 1992 gibt es einen neue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MIME, der dieses Manko behebt, und der von CrossPoint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gehend unterst�tzt wird.  Es  wird aber noch  eine Weile dau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MIME  netzweit  verwendet  wird  -  wenn  Sie  innerhalb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z.B.   deutsche  Umlaute  verwenden,   kann  es  durch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en,   da�   sie  beim  Empf�nger  in  Form   von   unles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oglyphen  ankommen. Sie sollten also vorerst  noch sparsam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gehen, zumindest bei Nachrichten ins Au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im Usenet, genannt Artikel, werden - 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anderen Netzen  auch -  in  verschiedenen  Brettern verte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nnt  Newsgroups oder  Gruppen.  Die  Anzahl  der Newsgroup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 abzusch�tzen, da sie t�glich schwankt, und nirgendwo wirk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ewsgroups  verf�gbar   sind;   sie   d�rfte  z.Zt. 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ordnung  von  ca. 50000  St�ck  liegen, wobei  es t�glich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ruppennamen  sind hierarchisch angeordnet,  und  die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en werden durch Punkte getrennt. So steh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.comm.software.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Gruppe CROSSPOINT im  Bereich  SOFTWARE in  der  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Beachten  Sie, da� innerhalb von  CrossPoint keine Punk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 grunds�tzlich   Slashes  (/)  zum  Trennen 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n verwendet werden! Innerhalb  von   XP sieht diese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/comm/software/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n best�tigen  die Regel: Bei /Config/Anzeige/Brett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Anzeige  f�r  die  Brettliste  - und  *nur*  daf�r  -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nktschreibweise" um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von  Usenet-News, die  inzwischen  auch im  Z-Netz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wurde,  sind  die  sogenannten  Crosspostings. Die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physikalisch  nur einmal vorhanden  sind, sich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hreren  Gruppen befinden, d.h. die mehrere Empf�nger hab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 k�nnen  Artikel,  die thematisch  in  mehrere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en,  in  jede passende  Gruppe  geschickt werden, ohne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 gesendet  werden m��ten.  N�heres dazu finden  Sie  in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riert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tichwort "Moderator" f�llt  Ihnen vielleicht das FidoNet 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in jedem Brett  ein  Moderator lauert, der Sie auf alle  etwa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verst��e hinweisen wird. Mit  dem Moderatorsystem im Usenet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jedoch eine v�llig  andere  Bewandtnis: In moderierte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Sie  nicht  direkt  schreiben. Stattdessen  m�ssen  Sie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einen Moderator senden,  der  entscheided, ob  si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a der Gruppe  pa�t - wenn  ja, dann  wird  er/sie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hin 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matische Umleiten Ihrer Nachrichten an  einen Moderator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f�r  Sie �bernehmen; Sie  m�ssen dazu nur die Adress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s als Brettvertreter eintragen. N�heres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. 4.5. von XPOI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ing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richten  von  Newsgroups ist  mit einem gewissen Aufwand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 f�r die  an der �bertragung beteiligten  Systeme  verbu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n sind eine einfache  Alternative zu  Newsgroups, d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erm�glicht, eine  Konferenz  zu  einem  bestimmten  Thema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�ffnen, ohne eine neue Newsgroup einricht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  gesehen  ist eine  Mailingliste nichts  anderes  al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        installierter,        automatisch        arbei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teiler; in der Praxis  ist  sie eine �ber den  Mail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   Newsgroup.   Schicken   Sie   eine  Nachricht  a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, so  wird  sie  automatisch  an  alle  Listen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.  Um an  einer Mailingliste teilzunehm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nmeldenachricht an den Listenverwalter  (das  ist  meist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, sondern ein automatisch arbeitendes Programm (ein "Daemon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Gleiches gilt f�r  das  Abmelden von  der  Liste.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bekannten  Mailinglisten   wird   regelm��ig  in  de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mailing-lists 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e �bertragungsprotoko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P3 - Das Protokoll zum Abholen Ihr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MTP - Das Protokoll zum Verschicken Ihr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n Arbeit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NTP - Das Protokoll zum Austauschen von �ffentlichen 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Wie werde ich Usenet-Teilnehme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e Usenet-Account erwe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meldung eines Usenet-Accounts ist in der Zwischenzeit derar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das ich nicht weiter  darauf eingehen m�chte. Sie ben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edem Fall einen Provider, der Ihnen auch einen eigenen Mail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Server zur Verf�gng  stellt. Weiterhin  mu� dieser Provider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n  Internet-Protokolle  f�r  den   Mail-  und  News-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n. Ein solcher  Provider  w�re  z.B.  T-Online,  w�hrend  A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Protokolle daf�r entwickel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meister, Abuses und Wurz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Netzen kennen Sie m�glicherweise den Username SYSOP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�r den Systembetreiber.  In RFC-basierten Netzen is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�u�erst   un�blich;   stattdessen    erreichen    Sie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partner  dort  immer  unter  dem  Namen  "postmaster"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@system.do.main). Gelegentlich  wird auch die  Bezei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verwendet, was dem Namen des Systemverwalters auf einem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entspricht. Weitere Einzelheiten  entnehmen  Sie  b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Ihres Providers (Webpages, Hotlin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Probleme  mit  anderen Usern  hat sich  der Name  "abuse"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se@system.do.main) eingeb�rgert, wogegen Probleme  mit  dem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Newsgroupen   oft   an   "news"    oder   "newsmaster" 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master@system.do.main) zu rich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sollte ich mich im Usenet verhal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euuser sollten Sie erst  einmal Erfahrungen sammeln.  Stud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 Verhalten  anderer Usenet-Teilnehmer und lernen Sie dar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die Artikel in de.newusers und de.newusers.questions;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 Sie  wertvolle  Hinweise  f�r Einsteiger  oder  k�nnen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lare Fragen beantwort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as Verhalten eines Users nicht gef�llt,  dann ru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nach der Koordination - es gibt n�mlich keine. Das  Usenet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streng chaotisch  organisiertes, selbsttragendes Gebilde.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einen, da�  jemand aus dem Netz  ausgeschlossen  werden soll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�nnen Sie  dies  umgehend  veranlassen:  Nehmen  Sie  ihn/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 Ihren Nachrichtenfilter (Fachjargon: Killfile)  auf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sind Sie ihn/sie f�r immer lo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en Sie  aber  auch immer daran, da�  Ihnen das gleiche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falls Sie mit Ihren Artikeln jemandem Grund da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 Nutzung  von  CrossPoint  im  Use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Informationen  zur Installation  und Benutz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die schlechte Nachricht: Sie  ben�tigen ein Zusatz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mit CrossPoint am Usenet  teilzunehmen. Dieses resultiert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, das Peter Mandrella weiterhin  das Copyright f�r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sprucht und  auch  auf  eine Registierungs- geb�hr f�r die 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von CrossPoint  besteht. Die  Programmierer  der  PPP-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utlichen damit, das Ihre  Clients unter einem anderen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, denn die  zus�tzlichen PPP-Clients f�r  CrossPoint  sind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e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 die  gute  Nachricht: Zur  RFC/PPP-Box  sind  folgende 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KAW (Win32 Client der auf das DF�-Netzwerk aufsetz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ww.gohel.d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XP3P (OS/2 &amp; Win32 Clients, www.xp2.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stes  m�ssen Sie einige  Daten  �ber  Ihren  Usenet-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fahrung bri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 f�r die Ei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 eMail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n f�r POP3, SMTP und NNTP-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m�ssen Sie noch drei Dinge mit dem Provider aus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User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Login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 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 fragt CrossPoint folgende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s Servers: Geben Sie "RFC/PPP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xname: Geben Sie hier einen Namen,  mit denen Sie diese Box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kunft in CrossPoint bezeichnen m�chten (dieser Name  ist 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n technischer Bedeutu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Usernamen: Das  ist der Name, unter  dem Sie schreib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Teil vor  dem  "@" in Ihrer Adresse).  Der Name  kann sp�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rzeit beliebig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er PPP-Server wie gewohnt per /Edit/Boxen/Neu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einzelnen Felder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llen.  Ausf�hrlichere  Erl�uterungen  dazu  finden  Sie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Die Envelope-Eintr�ge  werden  automatisch  aus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-Adresse  erstellt,   Sie   k�nnen   diese   Eintr�ge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ind  die  Einstellungen unter Edit/Namen:  Unter "Real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hren  richtigen Namen eintragen. Dies ist  zwar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e Pflicht,  geh�rt im  Usenet aber zum  guten Ton. Im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ain"  mu� Ihre eigene Domain  bzw.  die  Domain  Ihres Prov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trag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och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Adresse:  ich@domai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Ihr Username:                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e Domain:             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Level Doamin             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nhaber einer eigenen Domain  sein, so sollten Si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ption "MAILER-DAEMON  als Absender" aktivieren. In diesem F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Empf�ngsbest�tigungen  nicht  mit  Ihrer  privaten  Adres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n mit "MAILER-DAEMON" als Absender verschick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weitere RFC/PPP-Einstellungen finden Sie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ze/Verschiedenes;   N�heres   dazu  ist   in   der  Online-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Wenn Sie noch keine  Usenet-Erfahrung haben, 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zun�chst 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Daten korrekt eingetragen,  so k�nnen Sie den er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Verwenden  Sie dazu  den Men�punkt  /Netcall/Einzeln.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em Anruf finden Sie im Brett  /�Netzanruf eine 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Ergebnis des Anruf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ann  das sehr viele Ursachen haben.  Ich will versuchen,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z�hlen, die mir ei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von Ha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 automatische Einlesen der  Nachrichten nach dem 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 hat, z.B. weil ein  Spoolfile  defekt  ist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es mit den folgenden Schritten von Hand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lass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m*.in p3puffer" f�r Mail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n*.in p3puffer" f�r New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rt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P3PUFFER mit /XPoint/Import/Puff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e  nicht  eingelesenen Nachrichten  nur bis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Netzanruf im  Verzeichnis SPOOL  liegenbleiben.  Si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also  unbedingt   einlesen  oder  zumindest  in  ein  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, bevor Sie den n�chsten Netzanruf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testen m�chten, ob Ihre  �ffentlichen Nachrichten ank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e Nachricht in eine der Testgruppen schreiben,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test. Sie  erhalten dann  automatisch  Antwort von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,  deren einzige  Aufgabe  darin  besteht,  Antwort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nachrichten  zu  verschicken. Seien  Sie  aber  vorsichtig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in internationalen Testgruppen  - dies ist  der beste W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hr Postfach  mit  hunderten  von  Kilobytes  unn�tzer Mail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Versenden   von   PMs   testen  Sie  am   besten,   indem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anfordern (s. XPOINT.DOC, Kap. 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rett- bzw. die Verwaltung  der Newsgroups im Usenet ist f�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ser  in der RFC/PPP ein  ziemlich einfaches Kapitel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atz zu den in der Zwischenzeit f�r �ltere CrossPoint-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andenen L�sungen. In der RFC/PPP-Box k�nnen sie auf das int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fortable XP-Brettbestellsystem zur�ckgreifen  k�nnen, d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itel 3.2 von XPOINT.DOC beschrieb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- bzw. Liste der Newsgroups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ist  recht  einfach; aktivieren Sie einfach unter /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tp  die Option "Newsliste_anfordern/aktualisieren". Beim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 wird  der   PPP-Client  automatisch   eine  Newsgroup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n und dem internen Brettmangager zur  Verf�gung stell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gewohnte  "/Nachricht/Brettmanager/ Liste_einlesen" 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bei, da der PPP-Client diese Liste direkt er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  Newsgroup-Namen   enth�lt   die   Liste   noch  di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en, die  nicht  weiter von Interesse sind.  Nu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etzte  Zeichen jeder Zeile  sollten Sie achten: Steht dort "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aben  Sie freien Zugriff auf  die Gruppe; "m"  dagegen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moder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e der Newsgroups aktualis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ktualisieren der Newsgroups ist leider ein trauriges Artike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, denn leider gibt es  kein Verfahren um in  der  Zwischen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existierende  Newsgroups  zu  erkennen.  Das  im  NN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koll  definierte  Verfahren l��t leider nur die  Aktualis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  Newsgroups   zu,  dieses  wird  bei  Verwendung   d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liste_anfordern/aktualisieren" auch von CrossPoiunt verwen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komplette und korrekte Newsliste zu beziehen, m�sse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   Option   "Brettmanager/Liste_anfordern"    verw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l�scht CrossPoint die lokale Brettliste komplett und for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Liste neu vom News-Server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(ab)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XPOINT.DOC, Kap.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.RC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legt f�r  jeden  News-Server  eine Datei  mit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rver&gt;.BBL  an, in  der  sich  eine  Liste  der  gerade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befindet.  Nach  jedem  Netcall   bzw.  Bestellung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ung  von   Newsgroups   wird   der  Inhalt   dieser 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alisiert. Wenn Sie m�chten, k�nnen Sie diese Datei auch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denn der Syntax der Datei ist recht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comm.software.crosspoint 1234 hd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ster  Position befindet  sich  der  Name der Newsgroup,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haben.  Danach folgt der  Artikelpointer, welcher ben�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um zu erkennen ob neue Artikel auf dem News-Server eingetrof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 Ein  negativer  Wert an  dieser   Stelle,  z.B.  "-10", w�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en, das der  Client beim n�chsten Netcall die  10 letzt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Artikel beziehen wird. Bei einem Wert von "0" w�rden di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Artikel anhand der "maximale Artikel" Option be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das bei  Rescan's eventuell  nicht alle Artik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News-Server bezogen werden, da Artikel in  der internen Dup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handen sein k�nn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Option  "hdronly"  ist   momentan   noch  nicht  i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.  Sofern  der  Clients es  unterst�tzt, werden nu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header vom News-Server geladen und in CrossPoin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"Sysop-Mode"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em  Verschicken von  Nachrichtenpaketen per PPP bietet 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uch  die   M�glichkeit,  ausgehende   Pakete   auf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abzulegen  und eingehende  Pakete  von dort  einzu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ist z.B. dann n�tzlich, wenn Sie  selbst  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PPP oder  UUCP-Systems sind und CrossPoint nur als  "Front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m�chten. Zur Verwendung des Sysop-Modes von XP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tnisse �ber die  Benennung  und den Aufbau von  UUCP und RFC/P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paketen haben. N�here Informationen  dazu 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itel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Aktivierung  des  Sysop-Modes  m�ssen Sie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das  gew�nschte Ein-  und Ausgangsverzeichnis  eintragen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verzeichnis  erwartet XP  News-  und Mailpakete  im RFC/P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Die  Dateinamen m�ssen  den  in  Kapitel  5.1 b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inamenkonventionen von XP entspre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usgangsverzeichnis  legt XP alle ausgehenden Nachrichten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M????.OUT (Mail) und N????.OUT (News) Dateien 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der RFC/PPP 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beschreibt spezielle Features und Dienste von UU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und Internet, die  XP in  irgendeiner Weise  unterst�tzt.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zuk�nftigen Versionen mit Sicherheit noch  um einige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Mail,  die durch  das Usenet geschickt wird, besitzt nicht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Absender   und  Empf�nger,  sondern   zwei  von   Jedem: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Adressen und  die  sogenannten Envelope-Adre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neuen Mail, die ganz normal verschickt wird, merken Sie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 - urspr�ngliche Adressen und Envelope  sind  identisch.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 kommt  die  Envelope-Adressierung erst,  wenn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ird: Dann enth�lt  der Envelope  die  neue Abse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Empf�ngeradresse,  w�hrend  die   Originaladressen 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wir z.B.  an, gohel@basicguru.com schickt  eine  Nachric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@xp2.de,  und der wiederum leitet  die Nachricht an tg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. Dann kommt Sie beim letzten Empf�nger mit folgenden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support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absender:   gohel@basicguru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:  support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Empf�nger: tg@xp2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 was bedeutet das f�r mich als CrossPoint-Anwe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 es   bedeutet,   da�  Sie  bei  solcherma�en  weitergeleit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bei XP gibt es dazu �brigens  den Men�punk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Original) folgendes angezeigt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          hier steht der Envelope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:             hier steht der Original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  hier steht der Original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leit-Absender:  hier steht der Envelope-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s bedeutet, da� Sie beim Antworten auf diese Nachricht di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rei Adressen haben:  Absender,  Weiterleit-Absend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empf�n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wird  in der Regel, bei der  Verwendung  des Pop3-Verfahr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nvelope-Empf�nger (Envelope-To) nicht zum Empf�nger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  rein  technisch  ein  einzigster  Pop3-Account  nu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To besitzt,  besteht  in CrossPoint die  M�glichkeit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-To in der Pop3-Konfiguration einzu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Pop3-Server  k�nnen aber derart  konfiguriert werden, da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nvelope- Empf�nger  in  einem speziellen "Envelope-To:"  Hea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k�nnen. CrossPoint kann diesen  Header  auswerten, 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Envelope-To  Unterst�tzung   in  Ihrer  Pop3-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 Pop3-Server  keine Envelope-To �bertragen, so  beste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F�llen noch die  M�glichkeit,  die urspr�ngliche Envelope-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"Received"-Header zu  ermitteln. Sie k�nnen  dies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 zus�tzlichen  "-graberec"  Option 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FC|UUCP|PPP/Clients  aktivieren. Bedenken  Sie aber,  die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 nicht  immer  zuverl��ig  und sie  h�ngt  von  der 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r bei der �bermittlung zust�ndigen Mail-Serv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Ihnen  die   Zusammenh�nge  der   Envelope-Adressieru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icht ganz klar  sein, so kann ich Sie beruhigen: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ichtung  einer RFC/PPP- Box wird  CrossPoint  Ihnen in der 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korrekten Eintr�ge automatisch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tes, wenn auch umstrittenes  RFC-Feature sind die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Nachrichten  (to  cancel = streichen,  aufheben). Mit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k�nnen Sie einmal abgeschickte,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 l�schen.   Dazu  wird  der   betreffenden   Nachrich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nachricht hinterhergeschickt, und �berall, wo beid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einandertreffen,  wird   die   Originalnachricht  entfernt.  B�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genossen verwenden dieses Feature dazu, die  Nachrichten and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zu l�schen. Mit CrossPoint ist dies nat�rlich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enden  einer Cancel-Nachricht  w�hlen  Sie die zu  l�s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und  dann  den Men�punkt  /Nachricht/Weiterleiten/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sollten Sie sparsam mit dieser Funktion umgehen.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en besser vor dem  Absenden noch  zweimal durch,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her einen L�schversuch zu starten; dadurch belasten Sie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it unn�tigen Daten,  und  Sie sind  *ganz*  sicher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nirgendwo  gelesen wird -  wesentlich  sicherer  als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cancelten"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Edit/Schablonen/L�schnachricht k�nnen  Sie  den Text edit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XP  in  Cancel-Nachrichten  schreibt. Was dort steht, ist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;  entscheidend  f�r  das Funktionieren ist  nur  eine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,     die    von   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erzeugt wird. Dies bedeutet auch, da� Cancel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ur* mit diesem Men�punkt erzeug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Cancel-Nachrichten werden von XP automatisch ausgewe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wirken,  da�  sowohl die Bezugsnachricht als auch  die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elbst auf "gelesen"  und  "l�schen"  gesetzt  und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Reorganisation entfernt  werden.  Au�erdem  kann 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nicht mehr geantwo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  andere  Netz,  bei dem  sich Nachrichten 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lassen, ist �brigens das MausNet. Allerdings funktionier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nur,  wenn die  Nachricht  sich noch  innerhalb  der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; dadurch sind Manipulationen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upersedes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nzept  von Mailinglisten wurde ja bereits erkl�rt  (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nicht mehr  genau erinnern k�nnen: bl�ttern Sie einfach noch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 zu Kap. 1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 wir  einmal  an,  Sie   w�rden  sich  f�r  Tandem-Fahrr�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.  Beim Durchlesen  der Mailinglisten-�bersicht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rfreut fest, da� es eine Tandem-Mailingliste  gibt, und 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hend eine Nachricht an tandem-request@hobbes.ucsd.edu  mit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fnahme. Einen Tag sp�ter bricht in Ihrem PM-Fach das Chaos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n der gro�en Anzahl von Tandem-Mails sind die  wirklich  a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Mails kaum noch aus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un?  Ganz einfach:  Sie  m�ssen  sich nur unter  ein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bei der Mailingliste anmelden. XP kann  beliebig viele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verwalten, und alle Nachrichten aus der Mailingliste wa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 eigenes  Brett. �ndern  Sie  also bei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Usernamen, z.B. in "tandem", senden Sie die Anforderung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und  tragen  Sie  anschlie�end  wieder Ihren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�brigens empfohlen,  beim  Bestellen  ("subscriben")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 noch   einmal  die   vollst�ndige  Adresse   i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aufzunehmen, am besten in einer Signatur am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 Man  wei� nie, wie die Absenderadresse aussieht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f  dem Weg  �ber ein  dutzend  Stationen den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t 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Kapitel 3.5 der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Dateiempfang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Kapitel 3.10 der XPOINT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Mehrere Server und Mulithreading mit der RFC/PPP-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Pakete mitsen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Zus�tzliche Mail-Ser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erlaubt Ihnen auch die Verbindungen zu mehreren Pop3/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, welche hintereinander abgearbeitet werden.  Dazu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tr�ge jeweils  mit einem Leerzeichen  (Space) getrenn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RFC/PPP-Box RFC/PPP Box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/Config/&lt;Box&gt;/POP3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   : pop1.t-online.de pop2.t-online.de pop3.t-onlin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: user1 user2 us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   : pass1 pass2 pas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 : test1@t-online.de test2@t-online.de test3@t-onlin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To: disabled disabled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alten: disabled enabled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    : D:\XP\T-ONLINE D:\XP\T-ONLINE D:\XP\T-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orhandenen Standardkonfigurationen  wie Port/Spool/Timou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die   erste Eintragung  bzw.  der Defaulteintrag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ern  nicht  ausdr�cklich  anders  konfiguriert).  Gleiches  g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 f�r die Envelope-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 Mehrere News-Server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threading allge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isher  kompatiblen RFC/PPP-Clients f�r CrossPoint unterst�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tes  Multithreading  in den  Win32  und  OS/2-Versionen.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vorliegenden   Version k�nnen Sie  bis  zu maximal acht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gleichzeitig ansprechen. Um mehrere  Threads zu start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rei Threads,  �bergeben Sie die jeweiligen &lt;Box&gt;.BFG-Files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t im Config/Boxen/&lt;Box&gt;/Clients-Men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l-Client&gt; T-ONLIN1.BFG T-ONLINE2.BFG T-ONLINE3.B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pielt  dabei technisch keine Rolle, ob Sie 3x  den selben 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kontakten  oder ob es  sich um drei  verschiedene News-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zu empfehlen, auch bei  Verwendung  eines  einzigstens 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den Poll  in zwei Threads  aufzuteilen, da somit Turna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(bedingt  durch  Systemlast   auf dem  News-Server) 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lichen werden  k�nnen. Wenn  Sie z.B. einen Provider mit "St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PPP" Option benutzen, so  k�nnen  Sie  durchaus  13000cps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einzigsten ISDN B-Kanal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weiteren   unterst�tzt  die   RFC/PPP-Box   Sie   gezielt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en von mehreren Threads auf einen  einzelnen  News-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folgenden Konfigurations-Option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sliste aktualisieren      : enabled/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konfigurieren Sie hier welc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read f�r die 'new group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e zust�ndig i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tikel �ber diese Box posten: enabled/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m das BFG-File zu bestimm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 xml:space="preserve">ber dessen Konfiguration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tikel gepostet werden sol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von mehreren Server bez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it CrossPoint  technisch  kein  Problem  eine Newsgroup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News-Server zu  beziehen,  obwohl  die  Artikel-Point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 News-Server unterschiedlich  sind.  Sollten Sie  gr��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gen an  News zwischen  den  verschiedenen  News-Servern bezi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die  Zeitdifferenz ist recht gro�, so m�ssen Sie eventuell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 f�r "Dupebase"  entsprechend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Sie ben�tigen dazu aber in jedem Fall getrennte BFG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�ber mehrere Server p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News-Bezug  erfolgt das Posten Ihrer  Artikel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Multithreading, welches an dieser Stelle im �brigen auch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  ergeben  w�rde. Der  Clients   arbeitet die News-Serv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der  �bergebenen BFG-Files ab. Es  wird also zuer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 unternommen die Artikel zu dem News-Server des  ersten  BF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zu posten, dann dem zweiten,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 paar kleine Spezialit�ten des News-Cli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aximale  Artikell�nge" kann  die maximale Gr��e eines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enzt werden. Damit k�nnen Sie  sich  vor Mailbomben/Bina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Newsgroups sch�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"maximale  Anzahl  der  Artikel"  kann  die   Anzahl   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den  Postings  begrenzt werden.  Es  werden  jeweils di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Artikel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��e  der Dupebase"  definiert die  Gr��e  der  Dupebase.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base werden die Message-ID's der empfangenen und auch ges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gespeichert,  sodas Sie  keine  CrossPostings (XP behand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nn korrekt)  oder  auch  ihre  eigenen  Artikel  downlo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. Bitte  beachten  Sie,  das der Client bei Multithreading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gr��te 'Dupesize' des jeweiligen BFG-Files global ein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tikel  gleichzeitig  anfordern"  beschleunigt  den  Downloa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vom News-Server.   Es  werden bei dieser Implementierung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around-Zeiten des  News-Servers  optimal  eliminiert, das hei�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uffer  des  News-Servers  befinden  sich z.B.  zu jeder Zei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ragen  zu  den  gew�nschten Artikeln und der News-Server ka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direkt  und    ohne  zus�tzlichen  Zeitverlust  aus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g�ltige Werte m�ssen sich im Bereich von 1-20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Abschnitt finden Sie Dinge, die f�r Normalanwen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Interesse sind. Ich will  versuchen,  ein paar Information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und  deren Implementation in XP zu geben. Falls Sie sich gena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eren m�chten, empfehle ich die folgenden Doku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822 und 976:          Nachrichtenformat vo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036                  Nachrichtenformat von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521 und 1522:        MIME-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nnten  und  die meisten anderen RFC-Texte sollten bei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ren Server verf�gbar se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bau von RF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Nachrichten bestehen aus einem Nachrichtenkopf  (Header),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und dem Nachrichteninhalt (Body),  haben also den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en Aufbau wie  ZCONNECT-Nachrichten (s.  XPOINT.DOC,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).  Die einzelnen  Zeilen  sind  normalerweise nur mit LFs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) getrennt, aber gelegentlich kann es auch CR/LF (#13/#10)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 d�rfen in Header und Body nur 7bit-ASCII-Zeichen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(#32 bis #126, Tab (#9), CR, LF und  FF (#12)). In der Pr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die meisten  Teile des Usenet inzwischen aber 8bit-durchl�ss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in  Europa, soda�  innerhalb des  Textes  auch  na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zeichen   m�glich   sind.  Der   in   Deutschland   verwend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satz ist ISO-8859-1. Stattdessen k�nnen 8bit-Zeichen mit M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ls 7bit-Zeichen codiert werden; n�heres dazu finden Si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Header  besteht  aus  einer Liste  von  Bezeichner-Doppel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-Inhalt-Kombinationen.  Lange  Headerzeilen   k�nnen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Zeilen  aufgeteilt werden (sog.  "folding");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alle   Zeilen   au�er  der  ersten  mit  einem 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erzeichen oder Tab) beginnen. Der Empf�nger  mu�  sie  wie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Zeile  zusammensetzen. Eine Beschreibung  der einzeln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n genannten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 Nachrichten   werden   zu   sogenannten   News-Pak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  Dazu  wird jeder  Nachricht  die  Zeile "#!  r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",  gefolgt von  einem LF, vorangestellt,  wobei  statt nn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Gr��e der Nachricht in Bytes einzusetzen ist.  Bitte be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,  da� dabei  auch CR-Zeichen  im Gegensatz  zu der Angab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  *mitgez�hlt* werden.  Ein  News-Paket besteht  also  aus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von rnews, Header, Body, rnews, Header, Body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Mailtransport mit  der  RFC/PPP-Box wird per Default nur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verwandt. Diese Methoden erlaubt es, zus�tzlich zu den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Header  (To:  = Empf�nger  und From:  =  Absender)  die Envel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zu �bertragen (s.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SMTP-Mails   werden   mehrere   Mails   zu  einem   Mail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.  Dabei wird jeder Mail der Envelope in Form 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 MAIl FROM und  RCPT TO vorangestellt. Eine gute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s Verfahrens finden Sie in RFC 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s in der RFC/PPP-Box nur  SMTP-Mails in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stem  File zusammen gefa�t  werden, sofern es sich um  "Car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" oder "Blind Copies" hand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/PPP: M- und N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eneriert bzw. erwartet Spoolfiles in der folgenden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FC/PPP-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/Outgoing: M????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inzelne Mail im Batched-SMTP Format, CC/BC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in einem Spoolfile zusammengef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/Incoming: M????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zelne Mail im Batched-SMTP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/Outgoing: N????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zelnes Posting, ohne "rnews"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/Incoming: N????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chrichten-Paket mir "rnews"-Header (s. Kap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pak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r erfolgreichen Konvertierung der Mail &amp; News-Pakete ben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lle eingetroffenen Pakete in  "*.IN" um. Nicht versand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&amp; News werden wieder  in CrossPoint als Unversandt einsort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ch werden die *.OUT Files gel�s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Nachrichtenkonvertierer U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eingehenden  Mail  &amp; News-Pakete  werden  von  dem  Mail/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en im  SPOOL-Unterverzeichnis abgelegt. Als  n�chstes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alle Mail- &amp; News-Pakete und konvertiert  das  Ganze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UUZ in einen ZCONNECT-P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-uz SPOOL\*.MSG 3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rgendwann bei einem  Anruf  mal  etwas schiefgegangen 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RFC-Daten auf diese Weise manuell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 Sie, da� Sie f�r die RFC/PPP-Box nur den bei der 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liegenden UUZ verwenden, da nur dieser  optimal auf  die RFC/P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bgestimmt ist. Die Verwendung �lterer UUZ-Versionen,  oder UU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n  anderer Distributions-  Pakete,  kann  zu  Datenverlu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en! Eventuell k�nnen  bei den  PPP-Clients  aktuellere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RFC/PPP-Box  mitgelifert werden,  verwenden  Sie bitt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Definition eigener RFC-Headerzei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sorgt  in   jedem  Fall  daf�r,  da�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orrektes  RFC-Format  haben   und   alle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 enthalten. In einzelnen F�llen  kann es jedoch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zus�tzliche Zeilen selbst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Sie sollten nur dann  eigene Header erzeugen, wenn Sie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ssen, was Sie tun! CrossPoint kann den Inhalt solch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vollst�ndig auf Korrektheit �berpr�fen. Es  ist dahe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fehlerhafte Nachricht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gene  RFC-Headerzeilen  in privaten Nachrichten 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legen Sie  dazu im XP-Verzeichnis  eine Datei mit dem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RFC    an,   die   die   gew�nschten   Zeilen    enth�lt.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er UUZ kopiert  den Inhalt dieser Datei dan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Header  aller  ausgehenden  Nachrichten.  Eventuelle Le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gnoriert.  F�r  �ffentliche Nachrichten  erreichen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 mit  der Datei NEWS.RFC.  Zeilen,  die in all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 sollen, m�ssen in MAIL.RFC und NEWS.RFC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     Benutzerkennung;  Postfach  bei   einer  Mailbox, 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Unix-Rechner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    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      Blind   Carbon  Copy   -  Kopie  einer  Nachricht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Empf�nger, die f�r den Originalempf�ng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rkennbar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        "Benutzerteil"  einer  Nachricht,  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       Zur�cksenden einer unzustellbar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       L�schnachricht zum nachtr�glichen L�schen eine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schickt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   Carbon  Copy  -  Kopie  einer  Nachricht   an 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pf�n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          Call  for  Vote - Aufruf zur  Abstimmung, insbesond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Einrichtung einer neuen ^Newsgroup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 �ffentliche  Nachricht in  mehreren  ^Newsgroups,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kalisch nur einmal �ber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rechter  Teil  einer  Internet-Adresse (s.  Kap. 1.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: organisatorischer Zusammenschlu� einer Menge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net-Sites, die eine bestimmte Adre�domain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       Haltezeit�berschreitung  von  Nachrichten  /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m  L�schen   von   Nachrichten,  die  die  Haltezei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berschritten hab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           Frequently   Asked   Questions  -  eine  Sammlung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�ufig gestellten Fragen und Antworten darauf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immten Thema. Im Usenet finden Sie  FAQs zu 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men in der Gruppe news.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up      �ffentliche Antwort auf eine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 File Transfer  Protocol  = Datei�bertragungsprotoko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zum Dateitransfer im ^Internet eingesetz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     �bergang zwischen zwei N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pher        Internet-Programm/Verfahren/Standard zur  Abfrage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-Daten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der  Teil  einer  Nachricht,  der  Steuer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h�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  Rechner,  insbesondere im  ^Internet, der irgendwel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nste zur Verf�gung 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     Individual   Network   e.V.   -   Zusammenschlu� 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personen in  Deutschland,  der  Mail-, New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anbindung erm�gl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schnelles,     weltweites    Online-Standleitungsnetz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haupts�chlich von  Firmen, Bildungseinrichtung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stigen Organisationen ge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          Internet Relay Chat  -  weltweites Chatsystem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Online-Textkommunikation per DF�) im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           International    Standardisation     Organisation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s Normungsgremium.  Speziell: ISO-8859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im europ�ischen Internet �blicher Zeiche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(Gesamtheit der) private(n) Nachricht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Programm  zum  Lesen  und  Schreiben   von  Mails  (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: Programm zur �bertragung vo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-Liste Nachrichtenverteiler f�r  ein  bestimmtes Thema; qua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Newsgroup, die per Mail abgewickel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          Multipurpose  Internet  Mail  Extensions  =  Inter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 zur   �bertragung    von   bin�ren   Da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n  Sonderzeichen,  gro�en  Dateien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(Gesamtheit der) �ffentliche(n)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    Programm zum Lesen/Schreiben von ^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   Brett/Forum,   in    dem    �ffentliche   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tau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        Programm/Verfahren   zur   �bertragung  von  ^News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         Pretty  Good   Privacy  -  Programm  zur  Nachricht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ung mit dem "RSA-Verfah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        Verfahren  zur  �bertragung  von  ^Mail  im 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      (Versenden einer) �ffentliche(n)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   Ansprechpartner einer Usenet-Site bzw. eine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    der  Name  im  wirklichen  Leben  -  im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User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kursion     ^Rek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          Request for Comments - Internet-Standard-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s gibt bis jetzt ca. 1500 dav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           Request  for  Discussion   -  Aufruf  zur  Disku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besondere zur Einrichtung einer neuen ^Newsgroup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     Nachrichtentransport �ber bestimmte W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     kompliziertes Unix-Programm zum ^Routing von ^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System/Knoten/"Point"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       Serial  Line   Internet   Protocol  -  Verfahren 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nahme am Internet per Modem oder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         Simple Mail Transfer Protocol - Programm/Verfahr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tragung von ^Mail im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rf         Schlu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     Bereitstellen versandfertiger  Nachrichten/Datei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bestimmten Festplat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Betreff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    s. Kap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Zusammenfassung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      Nachrichtenauf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      Menge aller Systeme, die ^News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        Programm zur UUCP-Nachrich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  Nachrichten-Transportverfahren   und   -programm  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 und in Sub-Netzen (s. Kap.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    Verfahren und Unix-Programm,  mit  dem bin�re 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ASCII-Format codiert werden k�nnen, um sie p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u �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rossPoint/PPP -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.005 (XP2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rste �ffentliche Beta mit RFC/PPP-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.006 (XP2 - Juli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re F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rster Versuch einer PP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